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922647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66084717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